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8509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3 - 7, 201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about oursel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9-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thew 5: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6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1-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78-2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1 – 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3-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8 - 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5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– plur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9-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as in a se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1-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3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3-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5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 Chapter 3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NOUN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3 digit subtraction w/ regroup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-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3 digit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across 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0-3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3-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m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3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36 - 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ehavio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6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view p. 4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41-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 belo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Engl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trHeight w:val="755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with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orders d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p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l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a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low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l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t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ok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s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pe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wb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morr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nut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umpki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5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12 – 1 Corinthians 3:11  “For no other foundation can anyone lay than that which is laid, which is Jesus Christ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19 - John 14:6  “Jesus said to him, ‘I am the way, the truth, and the life.  No one comes to the Father except through Me.’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Oct. 26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04:00Z</dcterms:created>
  <dc:creator>SysOp</dc:creator>
  <dc:description/>
  <cp:keywords/>
  <dc:language>en-US</dc:language>
  <cp:lastModifiedBy>CoraLee.Ott</cp:lastModifiedBy>
  <cp:lastPrinted>2010-09-29T14:11:00Z</cp:lastPrinted>
  <dcterms:modified xsi:type="dcterms:W3CDTF">2011-09-21T01:15:00Z</dcterms:modified>
  <cp:revision>4</cp:revision>
  <dc:subject/>
  <dc:title> </dc:title>
</cp:coreProperties>
</file>